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906412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577177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